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u w:val="single"/>
        </w:rPr>
      </w:pPr>
      <w:r>
        <w:rPr>
          <w:rFonts w:cs="Garamond" w:ascii="Garamond" w:hAnsi="Garamond"/>
          <w:b/>
          <w:bCs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WYMAGANIA TECHNICZNE DLA </w:t>
      </w:r>
      <w:r>
        <w:rPr>
          <w:rFonts w:eastAsia="Calibri"/>
          <w:b/>
          <w:bCs/>
          <w:kern w:val="2"/>
          <w:sz w:val="24"/>
          <w:szCs w:val="24"/>
          <w:lang w:eastAsia="en-US"/>
        </w:rPr>
        <w:t xml:space="preserve">Podnośnik koszowy zwyżka zamontowany na pojeździe do 3,5T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ałącznik 1 a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  <w:t>W parametrach technicznych należy wpisać TAK lub NIE albo podać konkretne parametry techniczne podać oferowane parametry samochodu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21"/>
        <w:gridCol w:w="28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Lp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Minimalne wymagania Zamawiaj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Spełnienie wymagań Zamawiająceg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Wpisać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TAK – jeżeli pojazd posiada dany parametr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  <w:t>NIE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 – jeżeli pojazd nie posiada parametru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lub wskazać wartość parametru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  <w:t>I. PARAMETRY TECHNICZNE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Rok produkcji  nie starszy niż 200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lang w:eastAsia="en-US"/>
              </w:rPr>
              <w:t>Marka: ………….……….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Model: ………………….…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Rok produkcji: ……………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Przebieg nie większy niż 200000 k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…</w:t>
            </w:r>
            <w:r>
              <w:rPr>
                <w:rFonts w:eastAsia="Calibri"/>
                <w:bCs/>
                <w:kern w:val="2"/>
                <w:lang w:eastAsia="en-US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Moc nie mniejsza niż 95 kW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Moc ……….kW  (……..KM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4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Pojemność skokowa min. 2000 cm</w:t>
            </w:r>
            <w:r>
              <w:rPr>
                <w:rFonts w:eastAsia="Calibri"/>
                <w:bCs/>
                <w:kern w:val="2"/>
                <w:sz w:val="18"/>
                <w:szCs w:val="18"/>
                <w:vertAlign w:val="superscript"/>
                <w:lang w:eastAsia="en-US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Pojemność skokowa……..…….cm</w:t>
            </w:r>
            <w:r>
              <w:rPr>
                <w:rFonts w:eastAsia="Calibri"/>
                <w:bCs/>
                <w:kern w:val="2"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5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Samochód spełniający normę emisji spalin: min EURO4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6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Nadwozie typu:  specjaln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……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7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Wymiary zewnętrzne kosz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- długość nie mniejsza niż: 800 m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 xml:space="preserve">- szerokość  nie mniejsza niż: 800 mm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- wysokość  nie mniej niż: 1100 m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- długość: …………… m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- szerokość ……………m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- wysokość : ……….….m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8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Kosz jednoosobowy z automatycznym poziomowanie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9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Minimalna wysokość robocza zwyżki 11 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Minimalny wysięg roboczy 6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Sterowanie elektrohydrauliczne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DCM samochodu 3,5T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Rodzaj paliwa: olej napędowy (ON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4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Skrzynie biegów manualna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5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Napęd na  przednią lub tylną oś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6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Minimalny udźwig kosza 120 kg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7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Pojazd bezwypadkow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8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Sterowanie góra- dó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19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Legalizacja UDT w Polsc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Serwisowany w ASO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Pierwszy właściciel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Komplet dokumentów do zarejestrowania jako pojazd specjalny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……………</w:t>
            </w:r>
            <w:r>
              <w:rPr>
                <w:rFonts w:eastAsia="Calibri"/>
                <w:bCs/>
                <w:kern w:val="2"/>
                <w:lang w:eastAsia="en-US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Wymagania dotyczące przedmiotu zamówienia :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amochód wraz z podnośnikiem winien być dopuszczony do ruchu oraz sprawny technicznie 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Dostawca winien dysponować dokumentami dopuszczającymi to urządzenie do pracy m. innymi protokołem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ktualnego badania okresowego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Podpis i imienna pieczątka wykonawc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13:00Z</dcterms:created>
  <dc:creator>Komenda Powiatowa PSP</dc:creator>
  <dc:description/>
  <cp:keywords/>
  <dc:language>en-US</dc:language>
  <cp:lastModifiedBy>Guła Zbigniew</cp:lastModifiedBy>
  <cp:lastPrinted>2015-04-08T14:26:00Z</cp:lastPrinted>
  <dcterms:modified xsi:type="dcterms:W3CDTF">2016-11-10T12:25:00Z</dcterms:modified>
  <cp:revision>4</cp:revision>
  <dc:subject/>
  <dc:title> 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