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1"/>
          <w:szCs w:val="21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Znak zamówienia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PGK/TZ/2/2018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Załącznik do SIWZ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                                                              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siębiorstwo Gospodarki Komunalnej                              w Połańcu Spółka z o.o.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ica: Krakowska 11, 28-230 Połaniec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Zaku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jazdu technicznego do zbiórki nieczystości stałych (śmieciarka)  przez Przedsiębiorstwo Gospodarki Komunalnej w Połańcu Sp. z o.o.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 xml:space="preserve">PGK w Połańcu Sp. z o.o., </w:t>
      </w:r>
      <w:r>
        <w:rPr>
          <w:rFonts w:cs="Times New Roman" w:ascii="Times New Roman" w:hAnsi="Times New Roman"/>
          <w:sz w:val="24"/>
          <w:szCs w:val="24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(y), że nie podlegam wykluczeniu z postępowania na podstawie art. 24 ust 1 pkt     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nie podlegam wykluczeniu z postępowania na podstawie art. 24 ust. 5 pkt. 1 </w:t>
        <w:br/>
        <w:t>i pkt. 8 ustawy Pzp  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(y), że zachodzą w stosunku do mnie podstawy wykluczenia z postępowania na podstawie art. ……..………. ustawy Pzp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      lub art. 24 ust. 5 pkt. 1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</w:t>
        <w:br/>
        <w:t>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.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21"/>
          <w:szCs w:val="21"/>
        </w:rPr>
        <w:t xml:space="preserve">(podać pełną nazwę/firmę, adres) </w:t>
      </w:r>
      <w:r>
        <w:rPr>
          <w:rFonts w:cs="Times New Roman" w:ascii="Times New Roman" w:hAnsi="Times New Roman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i 8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.…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1"/>
          <w:szCs w:val="21"/>
        </w:rPr>
        <w:t>Oświadczam(y), że zachodzą w stosunku do podmiotu,  na którego zasoby powołuje się w niniejszym postępowaniu podstawy wykluczenia z postępowania  na  podstawie  art. …..…………. ustawy Pzp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. 1 i 8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/y, że w związku z ww. okolicznością, na podstawie art. 24 ust. 8 ustawy Pzp podmiot ten podjął następujące środki naprawcze: 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..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4:00Z</dcterms:created>
  <dc:creator>Remigiusz Stępień</dc:creator>
  <dc:description/>
  <cp:keywords/>
  <dc:language>en-US</dc:language>
  <cp:lastModifiedBy>Małgosia Walenciak</cp:lastModifiedBy>
  <cp:lastPrinted>2017-11-20T13:16:00Z</cp:lastPrinted>
  <dcterms:modified xsi:type="dcterms:W3CDTF">2018-02-20T11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